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40824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№ 4670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658"/>
        <w:gridCol w:w="2820"/>
      </w:tblGrid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26.07.2024 № 4670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295"/>
        <w:gridCol w:w="212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30T09:46:00Z</cp:lastPrinted>
  <dcterms:modified xsi:type="dcterms:W3CDTF">2024-07-30T06:46:00Z</dcterms:modified>
  <cp:revision>69</cp:revision>
  <dc:subject/>
  <dc:title/>
</cp:coreProperties>
</file>